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ree Naming Poem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et Until the Tha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 name tells of h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was with h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truth is she did not spea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wint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ryone learned not to ask her questions in win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ce this was known about h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rst winter this happen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looked in her mouth to se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something was frozen.  Her tong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ybe, or something else in the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t after the thaw she spoke agai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told us it was fine for her that wa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each spring we looked forward to th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ns Straight Dow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a long time we thought this bo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ved only things that fe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ight down.  He didn’t seem to ca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out anything el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 were afraid he could only HE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ngs that fell straight down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atched him stand outsi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rain.  Later it was sai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 put a tiny pond of rainwa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his wife’s e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le she slept, and leaned ov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listen to i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emember he was happiest talk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out all the kinds of r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kind that comes off herons’ wing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y fly up from the lake.  I kn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 wanted some of the heron rai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his wife’s ear too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 walked out in spring to wat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young girls rub wild onion under their ey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til the tears came ou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 knew a name for that rain to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d onion r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t rain fell straight dow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o, off their fac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he saw i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7:00Z</dcterms:created>
  <dc:creator>Mary B. Nicolini</dc:creator>
  <dc:description/>
  <dc:language>en-US</dc:language>
  <cp:lastModifiedBy>Budden</cp:lastModifiedBy>
  <cp:lastPrinted>2005-07-12T08:26:00Z</cp:lastPrinted>
  <dcterms:modified xsi:type="dcterms:W3CDTF">2011-06-08T13:57:00Z</dcterms:modified>
  <cp:revision>2</cp:revision>
  <dc:subject/>
  <dc:title>Cree Naming Poems</dc:title>
</cp:coreProperties>
</file>